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к базе тестов для аудиторов с изменениями в разделе «ПРАВО» от 17.09.09 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54 </w:t>
      </w:r>
      <w:r>
        <w:rPr>
          <w:bCs/>
          <w:color w:val="000000"/>
          <w:sz w:val="18"/>
          <w:szCs w:val="18"/>
        </w:rPr>
        <w:t>Банкротство юридического лица регулируе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Гражданским кодексом Российской Федерации и иными федеральными законам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Гражданским кодексом Российской Федераци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тивным процессуальным Кодексом Российской Федераци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16 </w:t>
      </w:r>
      <w:r>
        <w:rPr>
          <w:bCs/>
          <w:sz w:val="18"/>
          <w:szCs w:val="18"/>
        </w:rPr>
        <w:t>На основании каких документов создается и действует общество с ограниченной ответственностью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устав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учредительного договор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учредительного договора и устава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22 </w:t>
      </w:r>
      <w:r>
        <w:rPr>
          <w:bCs/>
          <w:color w:val="000000"/>
          <w:sz w:val="18"/>
          <w:szCs w:val="18"/>
        </w:rPr>
        <w:t>Участник общества с ограниченной ответственностью вправе в любое время выйти из общества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color w:val="000000"/>
          <w:sz w:val="18"/>
          <w:szCs w:val="18"/>
        </w:rPr>
        <w:t>независимо от согласия других его участников или общества, если это предусмотрено уставом обществ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color w:val="000000"/>
          <w:sz w:val="18"/>
          <w:szCs w:val="18"/>
        </w:rPr>
        <w:t>с согласия половины участников общества, присутствующих на общем собрании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color w:val="000000"/>
          <w:sz w:val="18"/>
          <w:szCs w:val="18"/>
        </w:rPr>
        <w:t>с согласия членов исполнительного органа общества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24 </w:t>
      </w:r>
      <w:r>
        <w:rPr>
          <w:bCs/>
          <w:color w:val="000000"/>
          <w:sz w:val="18"/>
          <w:szCs w:val="18"/>
        </w:rPr>
        <w:t>Общество с ограниченной ответственностью вправе преобразоваться 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color w:val="000000"/>
          <w:sz w:val="18"/>
          <w:szCs w:val="18"/>
        </w:rPr>
        <w:t>акционерное общество или полное товарище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color w:val="000000"/>
          <w:sz w:val="18"/>
          <w:szCs w:val="18"/>
        </w:rPr>
        <w:t>полное или коммандитное товарище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color w:val="000000"/>
          <w:sz w:val="18"/>
          <w:szCs w:val="18"/>
        </w:rPr>
        <w:t>хозяйственное общество другого вида, хозяйственное товарищество или производственный кооператив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25 </w:t>
      </w:r>
      <w:r>
        <w:rPr>
          <w:bCs/>
          <w:sz w:val="18"/>
          <w:szCs w:val="18"/>
        </w:rPr>
        <w:t>Участники общества с дополнительной ответственностью несут ответственность по обязательствам обще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сем своим имущество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своим имуществом в одинаковом для всех кратном размере к стоимости их доле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 пределах стоимости их долей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69 </w:t>
      </w:r>
      <w:r>
        <w:rPr>
          <w:bCs/>
          <w:sz w:val="18"/>
          <w:szCs w:val="18"/>
        </w:rPr>
        <w:t>Член производственного кооператива, если иное не предусмотрено законом и уставом кооператив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 вправе передать свой пай или его часть другому члену кооператив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праве передать свой пай или его часть другому члену кооператив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праве передать свой пай или его часть только кооперативу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12 </w:t>
      </w:r>
      <w:r>
        <w:rPr>
          <w:bCs/>
          <w:sz w:val="18"/>
          <w:szCs w:val="18"/>
        </w:rPr>
        <w:t>В качестве ценной бумаги законодательство признает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окумент, удостоверяющий с соблюдением установленной формы и обязательных реквизитов имущественное право лиц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оговор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лотерейный билет;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15 </w:t>
      </w:r>
      <w:r>
        <w:rPr>
          <w:bCs/>
          <w:sz w:val="18"/>
          <w:szCs w:val="18"/>
        </w:rPr>
        <w:t>Может ли названное в ценной бумаге лицо, права которого удостоверены ордерной ценной  бумагой, назначить  своим распоряжением  (приказом) другое управомоченное лицо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 может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может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может, но только по векселям;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5 </w:t>
      </w:r>
      <w:r>
        <w:rPr>
          <w:bCs/>
          <w:sz w:val="18"/>
          <w:szCs w:val="18"/>
        </w:rPr>
        <w:t>Сведения, которые не могут составлять служебную или коммерческую тайну, определяют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равительством РФ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законом и иными правовыми актами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ГК РФ, ФЗ «О коммерческой тайне» и иными федеральными законами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7 </w:t>
      </w:r>
      <w:r>
        <w:rPr>
          <w:bCs/>
          <w:color w:val="000000"/>
          <w:sz w:val="18"/>
          <w:szCs w:val="18"/>
        </w:rPr>
        <w:t>Использование результатов интеллектуальной деятельности может осуществляться третьими лицам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только с согласия правообладателя, за исключением случаев, установленных законом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без согласия правообладател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с согласия правообладателя и иных лиц</w:t>
      </w:r>
    </w:p>
    <w:p>
      <w:pPr>
        <w:pStyle w:val="Normal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1 </w:t>
      </w:r>
      <w:r>
        <w:rPr>
          <w:bCs/>
          <w:sz w:val="18"/>
          <w:szCs w:val="18"/>
        </w:rPr>
        <w:t>По действующему законодательству сделкой признае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ействия граждан и юридических лиц, направленные на установление, изменение или прекращение гражданских прав и обязанност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ередача имущества, товаров, услуг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оговоренность на совершение определенных действий;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20 </w:t>
      </w:r>
      <w:r>
        <w:rPr>
          <w:bCs/>
          <w:sz w:val="18"/>
          <w:szCs w:val="18"/>
        </w:rPr>
        <w:t>Иск о применении последствий недействительности ничтожной сделки может быть предъявлен в течение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Трех лет, со дня, когда началось ее исполнение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есяти лет, со дня, когда началось ее исполнение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Шести месяцев, со дня, когда стало известно о ничтожности сделки;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6 </w:t>
      </w:r>
      <w:r>
        <w:rPr>
          <w:bCs/>
          <w:sz w:val="18"/>
          <w:szCs w:val="18"/>
        </w:rPr>
        <w:t>Доверенность от имени юридического лица выдается за подписью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его руководителя и главного бухгал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только его руковод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его руководителя или иного лица, уполномоченного на это его учредительными документами, с приложением печати этой организации;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8 </w:t>
      </w:r>
      <w:r>
        <w:rPr>
          <w:bCs/>
          <w:sz w:val="18"/>
          <w:szCs w:val="18"/>
        </w:rPr>
        <w:t>Возможно ли исполнение обязанности по истечении срока исковой давности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возможн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озможн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возможно, за исключением исполнения обязанности по договору купли-продажи;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.12 </w:t>
      </w:r>
      <w:r>
        <w:rPr>
          <w:bCs/>
          <w:color w:val="000000"/>
          <w:sz w:val="18"/>
          <w:szCs w:val="18"/>
        </w:rPr>
        <w:t>Юридические лица, созданные Российской Федерацией, субъектами РФ и муниципальными образованиями, по обязательствам РФ, субъектов РФ и муниципальных образований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color w:val="000000"/>
          <w:sz w:val="18"/>
          <w:szCs w:val="18"/>
        </w:rPr>
        <w:t>не отвечаю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вечаю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вечают субсидиарно;</w:t>
      </w:r>
    </w:p>
    <w:p>
      <w:pPr>
        <w:pStyle w:val="Normal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.25 </w:t>
      </w:r>
      <w:r>
        <w:rPr>
          <w:bCs/>
          <w:sz w:val="18"/>
          <w:szCs w:val="18"/>
        </w:rPr>
        <w:t>Может ли имущество находиться в общей собственности без определения долей каждого из собственников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 любом случае по соглашению сособственников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т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а, но только в случаях, установленных законом;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.28 </w:t>
      </w:r>
      <w:r>
        <w:rPr>
          <w:bCs/>
          <w:sz w:val="18"/>
          <w:szCs w:val="18"/>
        </w:rPr>
        <w:t>Распоряжение имуществом, находящимся в долевой собственности, осущест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о соглашению всех ее собствен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о соглашению большинства ее собствен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дним из сособственников, а согласие других сособственников презюмируется;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5 </w:t>
      </w:r>
      <w:r>
        <w:rPr>
          <w:bCs/>
          <w:color w:val="000000"/>
          <w:sz w:val="18"/>
          <w:szCs w:val="18"/>
        </w:rPr>
        <w:t>Вправе ли должник исполнить досрочно обязательство,  связанное с осуществлением его сторонами предпринимательской деятельн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да, если это предусмотрено законом, иными правовыми актами, или условиями обязательства либо вытекает из обычаев делового оборота или существа обязательст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да, во всех случая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а, только если это предусмотрено законом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7 </w:t>
      </w:r>
      <w:r>
        <w:rPr>
          <w:bCs/>
          <w:sz w:val="18"/>
          <w:szCs w:val="18"/>
        </w:rPr>
        <w:t>При уступке требования право первоначального кредитор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ереходит к новому кредитору в том же объеме, если иное не предусмотрено законом или договор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ереходит к новому кредитору в том же объеме и на тех же услови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ереходит к новому кредитору в объеме, определенном договором;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17 </w:t>
      </w:r>
      <w:r>
        <w:rPr>
          <w:bCs/>
          <w:sz w:val="18"/>
          <w:szCs w:val="18"/>
        </w:rPr>
        <w:t>По требованию об уплате неустойки кредито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бязан доказывать причинение ему убытков во всех случаях неисполнения обязате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 обязан доказывать причинение ему убыт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бязан доказать только размер реального ущерба;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21 </w:t>
      </w:r>
      <w:r>
        <w:rPr>
          <w:bCs/>
          <w:sz w:val="18"/>
          <w:szCs w:val="18"/>
        </w:rPr>
        <w:t>В случае неисполнения должником обязательства, обеспеченного залогом, кредитор имеет право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/>
      </w:pPr>
      <w:r>
        <w:rPr>
          <w:bCs/>
          <w:sz w:val="18"/>
          <w:szCs w:val="18"/>
        </w:rPr>
        <w:t>получить удовлетворение из стоимости заложенного имущества, а в случаях установленных законом, требовать передачи предмета залога в свою собственность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/>
      </w:pPr>
      <w:r>
        <w:rPr>
          <w:bCs/>
          <w:sz w:val="18"/>
          <w:szCs w:val="18"/>
        </w:rPr>
        <w:t>только получить удовлетворение из стоимости заложенного имуществ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только получить заложенное имущество в свою собственность;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25 </w:t>
      </w:r>
      <w:r>
        <w:rPr>
          <w:bCs/>
          <w:sz w:val="18"/>
          <w:szCs w:val="18"/>
        </w:rPr>
        <w:t>Риск случайной гибели заложенного имущества, если иное не предусмотрено договором о залоге, несет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залогодатель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залогодержатель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тот, у кого находится заложенное имущество;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26 </w:t>
      </w:r>
      <w:r>
        <w:rPr>
          <w:bCs/>
          <w:sz w:val="18"/>
          <w:szCs w:val="18"/>
        </w:rPr>
        <w:t>Залогодатель, если иное не предусмотрено договором и не вытекает из существа зало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праве пользоваться предметом залога, если предметом залога являются движимые ве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 вправе пользоваться предметом зал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праве пользоваться предметом залога;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27 </w:t>
      </w:r>
      <w:r>
        <w:rPr>
          <w:bCs/>
          <w:sz w:val="18"/>
          <w:szCs w:val="18"/>
        </w:rPr>
        <w:t>Если сумма, вырученная при реализации заложенного имущества, недостаточна для покрытия требования залогодержателя, то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залогодержатель вправе получить недостающую сумму из прочего имущества должника, не пользуясь преимуществом, основанным на залог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залогодержатель вправе получить недостающую сумму из прочего имущества должника преимущественно перед иными кредиторам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бязательство прекращается;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36 </w:t>
      </w:r>
      <w:r>
        <w:rPr>
          <w:bCs/>
          <w:sz w:val="18"/>
          <w:szCs w:val="18"/>
        </w:rPr>
        <w:t>За выдачу банковской гарантии принципа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олжен уплатить гаранту вознаграждени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/>
      </w:pPr>
      <w:r>
        <w:rPr>
          <w:bCs/>
          <w:sz w:val="18"/>
          <w:szCs w:val="18"/>
        </w:rPr>
        <w:t>уплачивает гаранту вознаграждение, если это предусмотрено соглашением сторон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 должен уплачивать гаранту вознаграждение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43 </w:t>
      </w:r>
      <w:r>
        <w:rPr>
          <w:bCs/>
          <w:sz w:val="18"/>
          <w:szCs w:val="18"/>
        </w:rPr>
        <w:t>Освобождают ли должника уплата неустойки и возмещение убытков от исполнения обязательства в натуре в случае ненадлежащего исполнения обязательств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 освобождаю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 освобождают, если иное не предусмотрено законом или договор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свобождают;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44 </w:t>
      </w:r>
      <w:r>
        <w:rPr>
          <w:bCs/>
          <w:sz w:val="18"/>
          <w:szCs w:val="18"/>
        </w:rPr>
        <w:t>Если иное не предусмотрено законом или договором, лицо, осуществляющее предпринимательскую деятельность и не исполнившее обязательство, несет ответственно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только при наличии ви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о всех случаях, кроме действия непреодолимой сил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о всех случаях без исключения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45 </w:t>
      </w:r>
      <w:r>
        <w:rPr>
          <w:bCs/>
          <w:sz w:val="18"/>
          <w:szCs w:val="18"/>
        </w:rPr>
        <w:t>Отсутствие вины в нарушении обязательства доказывае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арушителем обязательств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отерпевшей стороно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удом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50 </w:t>
      </w:r>
      <w:r>
        <w:rPr>
          <w:bCs/>
          <w:sz w:val="18"/>
          <w:szCs w:val="18"/>
        </w:rPr>
        <w:t>Может ли быть прекращено по соглашению сторон обязательство предоставлением взамен исполнения отступного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а, если предметом исполнения являлись движимые вещ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а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4 </w:t>
      </w:r>
      <w:r>
        <w:rPr>
          <w:bCs/>
          <w:sz w:val="18"/>
          <w:szCs w:val="18"/>
        </w:rPr>
        <w:t>Вправе ли  стороны заключить договор,  не предусмотренный законом или иными правовыми актами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а, если он не противоречит закону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а, во всех случаях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т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27 </w:t>
      </w:r>
      <w:r>
        <w:rPr>
          <w:bCs/>
          <w:sz w:val="18"/>
          <w:szCs w:val="18"/>
        </w:rPr>
        <w:t>Освобождает ли  окончание  срока действия договора стороны от ответственности за его нарушение?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 освобождает от ответственности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свобождает от ответственности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свобождает от ответственности только по договору подря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36 </w:t>
      </w:r>
      <w:r>
        <w:rPr>
          <w:bCs/>
          <w:sz w:val="18"/>
          <w:szCs w:val="18"/>
        </w:rPr>
        <w:t>По договору купли-продажи покупатель обязан оплатить товар, если иное не предусмотрено законом, правовыми актами или договор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посредственно до или после передачи ему продавцом това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редваритель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о первому требованию продавца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42 </w:t>
      </w:r>
      <w:r>
        <w:rPr>
          <w:bCs/>
          <w:sz w:val="18"/>
          <w:szCs w:val="18"/>
        </w:rPr>
        <w:t>По договору продажи предприятия права на товарный знак, знак обслуживания и другие средства индивидуализации продавца и его товаров, работ или услуг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 переходят к покупателю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ереходят к покупателю, если иное не предусмотрено договором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ереходят к покупателю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58 </w:t>
      </w:r>
      <w:r>
        <w:rPr>
          <w:bCs/>
          <w:sz w:val="18"/>
          <w:szCs w:val="18"/>
        </w:rPr>
        <w:t>Договор аренды здания и сооружения, заключенный на срок более одного года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олжен быть нотариально удостоверен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одлежит государственной регистраци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 подлежит государственной регистрации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61 </w:t>
      </w:r>
      <w:r>
        <w:rPr>
          <w:bCs/>
          <w:sz w:val="18"/>
          <w:szCs w:val="18"/>
        </w:rPr>
        <w:t>По договору финансовой аренды (договору лизинга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/>
      </w:pPr>
      <w:r>
        <w:rPr>
          <w:bCs/>
          <w:sz w:val="18"/>
          <w:szCs w:val="18"/>
        </w:rPr>
        <w:t>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/>
      </w:pPr>
      <w:r>
        <w:rPr>
          <w:bCs/>
          <w:sz w:val="18"/>
          <w:szCs w:val="18"/>
        </w:rPr>
        <w:t>Арендодатель передает арендатору в аренду ценные бумаги и иные финансовые влож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рендодатель передает арендатору в аренду ценные бумаги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78 </w:t>
      </w:r>
      <w:r>
        <w:rPr>
          <w:bCs/>
          <w:sz w:val="18"/>
          <w:szCs w:val="18"/>
        </w:rPr>
        <w:t>Обязательно ли нотариальное удостоверение кредитного договора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а, если кредит предоставляется юридическому лицу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а, во всех случаях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т</w:t>
      </w:r>
    </w:p>
    <w:p>
      <w:pPr>
        <w:pStyle w:val="Normal"/>
        <w:tabs>
          <w:tab w:val="clear" w:pos="708"/>
          <w:tab w:val="left" w:pos="324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83 </w:t>
      </w:r>
      <w:r>
        <w:rPr>
          <w:bCs/>
          <w:sz w:val="18"/>
          <w:szCs w:val="18"/>
        </w:rPr>
        <w:t>По договору поручения  поверенный действует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т имени и за счет доверителя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т своего имени и за счет доверителя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т своего имени или от имени доверителя за вознаграждение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0.91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По договору комиссии комитент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 вправе отказаться от исполнения договора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праве в любое время отказаться от исполнения договора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праве  отказаться от исполнения договора только до начала его исполнения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1.7 </w:t>
      </w:r>
      <w:r>
        <w:rPr>
          <w:bCs/>
          <w:sz w:val="18"/>
          <w:szCs w:val="18"/>
        </w:rPr>
        <w:t>При приеме на работу в качестве временных рабочих и служащих испытательный срок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 устанавливается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может быть установлен на срок не более одного месяца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может быть установлен на срок не более двух месяцев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.6 </w:t>
      </w:r>
      <w:r>
        <w:rPr>
          <w:bCs/>
          <w:sz w:val="18"/>
          <w:szCs w:val="18"/>
        </w:rPr>
        <w:t>Не являются объектами авторских прав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фотографии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рограммы для ЭВМ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законы, другие нормативные акты, судебные решения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.7 </w:t>
      </w:r>
      <w:r>
        <w:rPr>
          <w:bCs/>
          <w:sz w:val="18"/>
          <w:szCs w:val="18"/>
        </w:rPr>
        <w:t>Право авторства, право на имя и другие личные неимущественные права автор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еотчуждаем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ередаются по лицензионному договору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24" w:leader="none"/>
          <w:tab w:val="left" w:pos="972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ередаются по договору об отчуждении исключительного права</w:t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иложение к базе тестов для аудиторов с изменениями в разделе «АУДИТ» от 17.09.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sz w:val="18"/>
          <w:szCs w:val="18"/>
        </w:rPr>
      </w:pPr>
      <w:r>
        <w:rPr>
          <w:sz w:val="18"/>
          <w:szCs w:val="18"/>
        </w:rPr>
        <w:t>1.2. Какие организационно-правовые формы могут иметь аудиторские фирм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любые, кроме ОАО, государственного или муниципального унитарного предприят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люб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любые, кроме ООО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" w:leader="none"/>
        </w:tabs>
        <w:rPr>
          <w:sz w:val="18"/>
          <w:szCs w:val="18"/>
        </w:rPr>
      </w:pPr>
      <w:r>
        <w:rPr>
          <w:sz w:val="18"/>
          <w:szCs w:val="18"/>
        </w:rPr>
        <w:t>1.3. В штате аудиторской организации должно состоять не менее:</w:t>
      </w:r>
    </w:p>
    <w:p>
      <w:pPr>
        <w:pStyle w:val="Normal"/>
        <w:tabs>
          <w:tab w:val="clear" w:pos="708"/>
          <w:tab w:val="left" w:pos="9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sz w:val="18"/>
          <w:szCs w:val="18"/>
        </w:rPr>
      </w:pPr>
      <w:r>
        <w:rPr>
          <w:sz w:val="18"/>
          <w:szCs w:val="18"/>
        </w:rPr>
        <w:t>A) 3-х аудиторов</w:t>
      </w:r>
    </w:p>
    <w:p>
      <w:pPr>
        <w:pStyle w:val="Normal"/>
        <w:tabs>
          <w:tab w:val="clear" w:pos="708"/>
          <w:tab w:val="left" w:pos="9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sz w:val="18"/>
          <w:szCs w:val="18"/>
        </w:rPr>
      </w:pPr>
      <w:r>
        <w:rPr>
          <w:sz w:val="18"/>
          <w:szCs w:val="18"/>
        </w:rPr>
        <w:t>B) 2-х аудиторов</w:t>
      </w:r>
    </w:p>
    <w:p>
      <w:pPr>
        <w:pStyle w:val="Normal"/>
        <w:tabs>
          <w:tab w:val="clear" w:pos="708"/>
          <w:tab w:val="left" w:pos="9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sz w:val="18"/>
          <w:szCs w:val="18"/>
        </w:rPr>
      </w:pPr>
      <w:r>
        <w:rPr>
          <w:sz w:val="18"/>
          <w:szCs w:val="18"/>
        </w:rPr>
        <w:t>C) 5-ти аудито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.4. В штате аудиторской организации должно состоять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не менее трех аудито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не менее пяти аудиторов</w:t>
      </w:r>
    </w:p>
    <w:p>
      <w:pPr>
        <w:pStyle w:val="Normal"/>
        <w:rPr/>
      </w:pPr>
      <w:r>
        <w:rPr>
          <w:sz w:val="18"/>
          <w:szCs w:val="18"/>
        </w:rPr>
        <w:t xml:space="preserve">С) число аудиторов, работающих в аудиторской организации, не имеет знач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53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1.29. </w:t>
      </w:r>
      <w:r>
        <w:rPr>
          <w:bCs/>
          <w:color w:val="000000"/>
          <w:sz w:val="18"/>
          <w:szCs w:val="18"/>
        </w:rPr>
        <w:t>Заключение договоров на проведения аудита экономическим субъектом, в капитале которого доля государственной собственности составляет не менее 25 процентов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84" w:leader="none"/>
        </w:tabs>
        <w:ind w:left="0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существляется по итогам открытого конкурса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84" w:leader="none"/>
        </w:tabs>
        <w:ind w:left="0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существляется в общем порядке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84" w:leader="none"/>
        </w:tabs>
        <w:ind w:left="0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существляется по согласованию с представителем 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53" w:leader="none"/>
        </w:tabs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53" w:leader="none"/>
        </w:tabs>
        <w:rPr>
          <w:sz w:val="18"/>
          <w:szCs w:val="18"/>
        </w:rPr>
      </w:pPr>
      <w:r>
        <w:rPr>
          <w:sz w:val="18"/>
          <w:szCs w:val="18"/>
        </w:rPr>
        <w:t>1.35. Является ли сопутствующей аудиту услугой налоговое консультирование?</w:t>
      </w:r>
    </w:p>
    <w:p>
      <w:pPr>
        <w:pStyle w:val="Normal"/>
        <w:tabs>
          <w:tab w:val="clear" w:pos="708"/>
          <w:tab w:val="left" w:pos="9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sz w:val="18"/>
          <w:szCs w:val="18"/>
        </w:rPr>
      </w:pPr>
      <w:r>
        <w:rPr>
          <w:sz w:val="18"/>
          <w:szCs w:val="18"/>
        </w:rPr>
        <w:t>А) нет</w:t>
      </w:r>
    </w:p>
    <w:p>
      <w:pPr>
        <w:pStyle w:val="Normal"/>
        <w:tabs>
          <w:tab w:val="clear" w:pos="708"/>
          <w:tab w:val="left" w:pos="9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sz w:val="18"/>
          <w:szCs w:val="18"/>
        </w:rPr>
      </w:pPr>
      <w:r>
        <w:rPr>
          <w:sz w:val="18"/>
          <w:szCs w:val="18"/>
        </w:rPr>
        <w:t>В) да</w:t>
      </w:r>
    </w:p>
    <w:p>
      <w:pPr>
        <w:pStyle w:val="Normal"/>
        <w:tabs>
          <w:tab w:val="clear" w:pos="708"/>
          <w:tab w:val="left" w:pos="9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53" w:leader="none"/>
        </w:tabs>
        <w:rPr/>
      </w:pPr>
      <w:r>
        <w:rPr>
          <w:sz w:val="18"/>
          <w:szCs w:val="18"/>
        </w:rPr>
        <w:t>1.36. Является ли сопутствующей аудиту услугой</w:t>
      </w:r>
      <w:r>
        <w:rPr>
          <w:color w:val="000080"/>
          <w:sz w:val="18"/>
          <w:szCs w:val="18"/>
        </w:rPr>
        <w:t xml:space="preserve"> </w:t>
      </w:r>
      <w:r>
        <w:rPr>
          <w:sz w:val="18"/>
          <w:szCs w:val="18"/>
        </w:rPr>
        <w:t>управленческое консультирование, связанное с реструктуризацией организации?</w:t>
      </w:r>
    </w:p>
    <w:p>
      <w:pPr>
        <w:pStyle w:val="Normal"/>
        <w:tabs>
          <w:tab w:val="clear" w:pos="708"/>
          <w:tab w:val="left" w:pos="9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sz w:val="18"/>
          <w:szCs w:val="18"/>
        </w:rPr>
      </w:pPr>
      <w:r>
        <w:rPr>
          <w:sz w:val="18"/>
          <w:szCs w:val="18"/>
        </w:rPr>
        <w:t>А) нет</w:t>
      </w:r>
    </w:p>
    <w:p>
      <w:pPr>
        <w:pStyle w:val="Normal"/>
        <w:tabs>
          <w:tab w:val="clear" w:pos="708"/>
          <w:tab w:val="left" w:pos="9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sz w:val="18"/>
          <w:szCs w:val="18"/>
        </w:rPr>
      </w:pPr>
      <w:r>
        <w:rPr>
          <w:sz w:val="18"/>
          <w:szCs w:val="18"/>
        </w:rPr>
        <w:t>В) 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0" w:leader="none"/>
        </w:tabs>
        <w:ind w:left="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.41. В соответствии с каким критерием аудиторская проверка является обязательной:</w:t>
      </w:r>
    </w:p>
    <w:p>
      <w:pPr>
        <w:pStyle w:val="Normal"/>
        <w:rPr/>
      </w:pPr>
      <w:r>
        <w:rPr>
          <w:sz w:val="18"/>
          <w:szCs w:val="18"/>
        </w:rPr>
        <w:t>А) Сумма активов баланса превышает на конец года 20 млн. руб.</w:t>
      </w:r>
    </w:p>
    <w:p>
      <w:pPr>
        <w:pStyle w:val="Normal"/>
        <w:rPr/>
      </w:pPr>
      <w:r>
        <w:rPr>
          <w:sz w:val="18"/>
          <w:szCs w:val="18"/>
        </w:rPr>
        <w:t xml:space="preserve">В) Сумма активов баланса превышает на конец года 10 млн. руб.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.43. Обязательный аудит осуществляется в случа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объем выручки экономического субъекта за один год превышает 50 млн. рубл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в уставном капитале экономического субъекта есть доля участия иностранной компан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) доля государства в уставном капитале экономического субъекта составляет не менее 25%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доля государства в уставном капитале экономического субъекта составляет не менее 20%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1586" w:leader="none"/>
        </w:tabs>
        <w:rPr/>
      </w:pPr>
      <w:r>
        <w:rPr>
          <w:sz w:val="18"/>
          <w:szCs w:val="18"/>
        </w:rPr>
        <w:t>1.47. Обязательно ли страхование риска ответственности при проведении обязательного аудит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А) нет </w:t>
      </w:r>
    </w:p>
    <w:p>
      <w:pPr>
        <w:pStyle w:val="Normal"/>
        <w:rPr/>
      </w:pPr>
      <w:r>
        <w:rPr>
          <w:sz w:val="18"/>
          <w:szCs w:val="18"/>
        </w:rPr>
        <w:t>В) при проведении обязательного аудита аудиторская организация обязана страховать риск ответственности за нарушение догово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) по усмотрению аудируем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.66. Налоговое консультирование как вид прочих услуг  регулируется</w:t>
      </w:r>
    </w:p>
    <w:p>
      <w:pPr>
        <w:pStyle w:val="Normal"/>
        <w:rPr/>
      </w:pPr>
      <w:r>
        <w:rPr>
          <w:sz w:val="18"/>
          <w:szCs w:val="18"/>
        </w:rPr>
        <w:t>А) Внутренним стандартом аудиторской организации</w:t>
      </w:r>
    </w:p>
    <w:p>
      <w:pPr>
        <w:pStyle w:val="Normal"/>
        <w:rPr/>
      </w:pPr>
      <w:r>
        <w:rPr>
          <w:sz w:val="18"/>
          <w:szCs w:val="18"/>
        </w:rPr>
        <w:t>В) ФСА № 24 «Основные принципы федеральных правил (стандартов) аудиторской деятельности, имеющих отношение к услугам, которые могут предоставляться аудиторскими организациями и аудиторами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) Федеральным законом «Об аудиторской деятельности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2.13. Аудиторскую тайну составляю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любые сведения и документы, полученные и (или) составленные аудиторской организацией и ее работниками, а также индивидуальным аудитором и работниками, с которыми им заключены трудовые договоры, при оказании услуг, предусмотренных Федеральным законом № 307-ФЗ</w:t>
      </w:r>
    </w:p>
    <w:p>
      <w:pPr>
        <w:pStyle w:val="Normal"/>
        <w:rPr/>
      </w:pPr>
      <w:r>
        <w:rPr>
          <w:sz w:val="18"/>
          <w:szCs w:val="18"/>
        </w:rPr>
        <w:t>В) сведения о том, с помощью каких методов и приемов проводятся аудиторские проверки и оказываются сопутствующие аудиту услуги</w:t>
      </w:r>
    </w:p>
    <w:p>
      <w:pPr>
        <w:pStyle w:val="Normal"/>
        <w:rPr/>
      </w:pPr>
      <w:r>
        <w:rPr>
          <w:sz w:val="18"/>
          <w:szCs w:val="18"/>
        </w:rPr>
        <w:t>С) сведения о методах проверки бухгалтерской отчетности, применяемых в одной аудиторской организации, при переходе аудитора на работу в другую аудиторскую организаци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2.15. </w:t>
      </w:r>
      <w:r>
        <w:rPr>
          <w:bCs/>
          <w:sz w:val="18"/>
          <w:szCs w:val="18"/>
        </w:rPr>
        <w:t>Основаниями для аннулирования квалификационного аттестата аудитора являются: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sz w:val="18"/>
          <w:szCs w:val="18"/>
          <w:lang w:val="en-US"/>
        </w:rPr>
        <w:t>A</w:t>
      </w:r>
      <w:r>
        <w:rPr>
          <w:bCs/>
          <w:sz w:val="18"/>
          <w:szCs w:val="18"/>
        </w:rPr>
        <w:t>)</w:t>
      </w:r>
      <w:r>
        <w:rPr>
          <w:bCs/>
          <w:sz w:val="18"/>
          <w:szCs w:val="18"/>
          <w:lang w:val="en-US"/>
        </w:rPr>
        <w:t> </w:t>
      </w:r>
      <w:r>
        <w:rPr>
          <w:bCs/>
          <w:sz w:val="18"/>
          <w:szCs w:val="18"/>
        </w:rPr>
        <w:t>систематическое нарушение аудиторами при проведении аудита требований, установленных законодательством Российской Федерации или Федеральными правилами (стандартами) аудиторской деятельности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B</w:t>
      </w:r>
      <w:r>
        <w:rPr>
          <w:bCs/>
          <w:color w:val="000000"/>
          <w:sz w:val="18"/>
          <w:szCs w:val="18"/>
        </w:rPr>
        <w:t>)</w:t>
      </w:r>
      <w:r>
        <w:rPr>
          <w:bCs/>
          <w:color w:val="000000"/>
          <w:sz w:val="18"/>
          <w:szCs w:val="18"/>
          <w:lang w:val="en-US"/>
        </w:rPr>
        <w:t> </w:t>
      </w:r>
      <w:r>
        <w:rPr>
          <w:bCs/>
          <w:color w:val="000000"/>
          <w:sz w:val="18"/>
          <w:szCs w:val="18"/>
        </w:rPr>
        <w:t>установлен факт, что в течение одного года аудитор не осуществляет аудиторскую деятельность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2.17. После 01.01.2010 года квалификационный аттестат аудитора может быть аннулирован</w:t>
      </w:r>
      <w:r>
        <w:rPr>
          <w:rFonts w:cs="Arial" w:ascii="Arial" w:hAnsi="Arial"/>
          <w:bCs/>
          <w:color w:val="000000"/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по решению саморегулируемой организации аудито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не может быть аннулирован</w:t>
      </w:r>
    </w:p>
    <w:p>
      <w:pPr>
        <w:pStyle w:val="Normal"/>
        <w:rPr/>
      </w:pPr>
      <w:r>
        <w:rPr>
          <w:sz w:val="18"/>
          <w:szCs w:val="18"/>
        </w:rPr>
        <w:t>С) по решению уполномоченного федерального орга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19. Федеральные правила аудиторской деятельности являются обязательным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для аудиторских организаций, индивидуальных аудиторов, а также саморегулируемых организаций аудиторов и их работни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только для аудиторских организаций и индивидуальных аудито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) только для аудируемых ли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" w:leader="none"/>
        </w:tabs>
        <w:rPr>
          <w:sz w:val="18"/>
          <w:szCs w:val="18"/>
        </w:rPr>
      </w:pPr>
      <w:r>
        <w:rPr>
          <w:sz w:val="18"/>
          <w:szCs w:val="18"/>
        </w:rPr>
        <w:t>3.5. Понимание деятельности аудируемого лица дает основу для:</w:t>
      </w:r>
    </w:p>
    <w:p>
      <w:pPr>
        <w:pStyle w:val="Normal"/>
        <w:tabs>
          <w:tab w:val="clear" w:pos="708"/>
          <w:tab w:val="left" w:pos="90" w:leader="none"/>
        </w:tabs>
        <w:rPr>
          <w:sz w:val="18"/>
          <w:szCs w:val="18"/>
        </w:rPr>
      </w:pPr>
      <w:r>
        <w:rPr>
          <w:sz w:val="18"/>
          <w:szCs w:val="18"/>
        </w:rPr>
        <w:t>A) планирования аудита и выражения профессионального   суждения аудитора об оценке рисков существенного искажения финансовой (бухгалтерской) отчетности</w:t>
      </w:r>
    </w:p>
    <w:p>
      <w:pPr>
        <w:pStyle w:val="Normal"/>
        <w:tabs>
          <w:tab w:val="clear" w:pos="708"/>
          <w:tab w:val="left" w:pos="9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sz w:val="18"/>
          <w:szCs w:val="18"/>
        </w:rPr>
      </w:pPr>
      <w:r>
        <w:rPr>
          <w:sz w:val="18"/>
          <w:szCs w:val="18"/>
        </w:rPr>
        <w:t>B)оценке аудиторских доказательств</w:t>
      </w:r>
    </w:p>
    <w:p>
      <w:pPr>
        <w:pStyle w:val="Normal"/>
        <w:tabs>
          <w:tab w:val="clear" w:pos="708"/>
          <w:tab w:val="left" w:pos="9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sz w:val="18"/>
          <w:szCs w:val="18"/>
        </w:rPr>
      </w:pPr>
      <w:r>
        <w:rPr>
          <w:sz w:val="18"/>
          <w:szCs w:val="18"/>
        </w:rPr>
        <w:t>C) подготовки информации руководству аудируем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51. Система внутреннего контроля экономического субъекта включает: </w:t>
      </w:r>
    </w:p>
    <w:p>
      <w:pPr>
        <w:pStyle w:val="Normal"/>
        <w:rPr/>
      </w:pPr>
      <w:r>
        <w:rPr>
          <w:sz w:val="18"/>
          <w:szCs w:val="18"/>
        </w:rPr>
        <w:t>А) контрольную среду; процесс оценки рисков аудируемым лицом; информационную систему; контрольные действия; мониторинг средств контро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контрольную среду, отдельные средства контро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) распределение ответственности и полномочий, кадровую политику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1586" w:leader="none"/>
        </w:tabs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к базе тестов для аудиторов с изменениями в разделе «НАЛОГООБЛОЖЕНИЕ» </w:t>
        <w:br/>
        <w:t>от 17.09.09 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autoSpaceDE w:val="false"/>
        <w:ind w:left="0" w:hanging="0"/>
        <w:rPr>
          <w:sz w:val="18"/>
          <w:szCs w:val="18"/>
        </w:rPr>
      </w:pPr>
      <w:r>
        <w:rPr>
          <w:sz w:val="18"/>
          <w:szCs w:val="18"/>
        </w:rPr>
        <w:t>Органами, в компетенцию которых входит принятие решений об изменении сроков уплаты  федеральных налогов и сборов, являются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федеральный орган исполнительной власти, уполномоченный по контролю и надзору в области налогов и сборов (за исключением случаев, предусмотренных НК РФ)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Правительство РФ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Федеральная налоговая служба Р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срочка или рассрочка по уплате налога представляет собой изменение срока уплаты налога при наличии оснований, предусмотренных НК РФ, на срок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не превышающий одного года с единовременной или поэтапной уплатой налогоплательщиком суммы задолженн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от одного до десяти месяцев соответственно с единовременной уплатой налогоплательщиком суммы задолженн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) от одного до пяти месяцев соответственно с единовременной или поэтапной уплатой налогоплательщиком суммы задолженн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3. Порядок ведения журнала учета полученных и выставленных счетов-фактур, книг покупок и книг продаж устанавливае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Правительством Р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Федеральной налоговой службой Р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) Министерством финансов Р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3. При размещении эмитированных акций (долей, паев) доходы и расходы налогоплательщика - эмитента и доходы и расходы налогоплательщика, приобретающего такие акции (доли, паи), определяются с учетом некоторых особенностей. Так, у налогоплательщика-акционера (участника, пайщика) при передаче имущества (имущественных прав) в качестве оплаты размещаемых акций (долей, паев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не возникает прибыли (убыт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возникает прибыль (убыток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17. При определении налоговой базы по налогу на прибыль доходы  в виде имущества, безвозмездно полученного государственными и муниципальными образовательными учреждениями, а также негосударственными образовательными учреждениями, имеющими лицензии на право ведения образовательной деятельности, на ведение уставной деятельност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не учитываются в дохода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учитываются в дохода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20. Доходы в целях исчисления налога на прибыль организаций   определяются на основан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первичных документов и других документов, подтверждающих полученные налогоплательщиком доходы, и документов налогового уч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документов бухгалтерского учета</w:t>
      </w:r>
    </w:p>
    <w:p>
      <w:pPr>
        <w:pStyle w:val="Normal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  <w:t>С) документов первичного уч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29. К налоговой базе по налогу на прибыль, определяемой по доходам, полученным в виде дивидендов от российских организаций иностранными организациями, применяется следующая ставк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15 %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10 %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) 20 %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2. Имущественный налоговый вычет  в сумме, израсходованной налогоплательщиком на новое строительство либо приобретение на территории РФ  жилого дома, квартиры, комнаты, может быть предоставлен налогоплательщику до окончания налогового периода при его обращении к работодателю при услов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подтверждения права налогоплательщика на имущественный налоговый вычет налоговым орган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согласия на это работода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) стажа работы не менее 5 лет на данном предприят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7. При определении налоговой базы по налогу на доходы физических лиц  учитываются доходы, полученные налогоплательщиком в виде страховых выплат, за исключением выплат, полученны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по договорам обязательного страхования, осуществляемого в порядке, установленном действующим законодательств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) по договорам добровольного имущественного страхования, если страховые взносы уплачивались работодателем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21. Налогоплательщики, физические лица - налоговые резиденты Российской Федерации (за исключением российских военнослужащих в соответствии с условиями НК РФ), получающие доходы из источников, находящихся за пределами Российской Федерации, исходя из сумм таких доходо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самостоятельно исчисляют суммы налога на доходы физических лиц, подлежащие уплате в соответствующий бюджет, в порядке, установленном НК Р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обращаются в налоговые органы для исчисления сумм налога на доходы физических лиц, подлежащих уплате в соответствующий бюджет, в порядке, установленном НК Р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8. 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имущество физических лиц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да, но только в отношении имущества, используемого для осуществления предпринимательской деятельн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) н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3.9. Налогоплательщики подлежат постановке на учет в качестве налогоплательщика налога на добычу полезных ископаемых в течение следующего срока:</w:t>
      </w:r>
    </w:p>
    <w:p>
      <w:pPr>
        <w:pStyle w:val="Normal"/>
        <w:rPr/>
      </w:pPr>
      <w:r>
        <w:rPr>
          <w:sz w:val="18"/>
          <w:szCs w:val="18"/>
        </w:rPr>
        <w:t>А) 30 календарных дней с момента государственной регистрации лицензии на пользование участком нед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 двух месяцев с момента государственной регистрации лицензии на пользование участком недр</w:t>
      </w:r>
    </w:p>
    <w:p>
      <w:pPr>
        <w:pStyle w:val="Normal"/>
        <w:rPr/>
      </w:pPr>
      <w:r>
        <w:rPr>
          <w:sz w:val="18"/>
          <w:szCs w:val="18"/>
        </w:rPr>
        <w:t>С)  квартала с момента государственной регистрации лицензии на пользование участком нед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27. Если налогоплательщик применяет способ оценки стоимости добытых полезных ископаемых, исходя из сложившихся у налогоплательщика за соответствующий налоговый период цен реализации без учета субсидий, то оценка стоимости единицы добытого полезного ископаемого производи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исходя из выручки, определяемой с учетом сложившихся в текущем налоговом периоде у налогоплательщика цен реализации добытого полезного ископаемого, без учета субсидий из бюджета на возмещение разницы между оптовой ценой и расчетной стоимость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исходя из цен реализации с учетом положений ст. 40 НК РФ, включая НДС и акциз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) исходя из цен реализ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.12. Общая сумма водного налога, исчисленная в соответствии с НК РФ, уплачивае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по местонахождению объекта налогообло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по месту регистрации налогоплательщ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) по реквизитам, определяемым уполномоченным исполнительным орган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7.5. При упрощенной системе налогообложения в случае возврата налогоплательщиком сумм, ранее полученных в счет предварительной оплаты поставки товаров, выполнения работ, оказания услуг, передачи имущественных прав, на сумму возврат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уменьшаются доходы того налогового (отчетного) периода, в котором произведен возвра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корректируются  доходы и налоговая отчетность того налогового (отчетного) периода, в котором были получены данные денежные средства и включены в налоговую базу</w:t>
      </w:r>
    </w:p>
    <w:p>
      <w:pPr>
        <w:pStyle w:val="Normal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  <w:t>С) уменьшаются доходы последующих налоговых (отчетных) периодов в течении трех лет равными доля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.13. Организации и индивидуальные предприниматели, применяющие упрощенную систему налогооблож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не освобождаются от исполнения обязанностей налоговых агентов, предусмотренных НК Р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освобождаются от исполнения обязанностей налоговых агентов, предусмотренных НК Р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) освобождаются от исполнения некоторых из обязанностей налоговых агентов в соответствии с условиями, предусмотренными Н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.14. Для организаций и индивидуальных предпринимателей, применяющих упрощенную систему налогооблож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сохраняются действующие порядок ведения кассовых операций и порядок представления статистической отчетн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сохраняется действующий порядок ведения кассовых операций и они освобождаются от представления статистической отчетн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28. Отсрочка или рассрочка уплаты государственной пошлины предоставляется по ходатайству заинтересованного лица на срок:</w:t>
      </w:r>
    </w:p>
    <w:p>
      <w:pPr>
        <w:pStyle w:val="Normal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  <w:t>А) до двух л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до десяти месяц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) установленный НК РФ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540" w:right="566" w:gutter="0" w:header="0" w:top="539" w:footer="708" w:bottom="7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6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332"/>
        </w:tabs>
        <w:ind w:left="1332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332"/>
        </w:tabs>
        <w:ind w:left="1332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332"/>
        </w:tabs>
        <w:ind w:left="1332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332"/>
        </w:tabs>
        <w:ind w:left="1332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2412"/>
        </w:tabs>
        <w:ind w:left="2412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1332"/>
        </w:tabs>
        <w:ind w:left="1332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1944"/>
        </w:tabs>
        <w:ind w:left="1944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1332"/>
        </w:tabs>
        <w:ind w:left="1332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1332"/>
        </w:tabs>
        <w:ind w:left="1332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1332"/>
        </w:tabs>
        <w:ind w:left="1332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35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1332"/>
        </w:tabs>
        <w:ind w:left="1332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1332"/>
        </w:tabs>
        <w:ind w:left="1332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1332"/>
        </w:tabs>
        <w:ind w:left="1332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1692"/>
        </w:tabs>
        <w:ind w:left="1692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357"/>
        </w:tabs>
        <w:ind w:left="0" w:hanging="0"/>
      </w:pPr>
      <w:rPr/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hanging="18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42:00Z</dcterms:created>
  <dc:creator>test</dc:creator>
  <dc:description/>
  <cp:keywords/>
  <dc:language>en-US</dc:language>
  <cp:lastModifiedBy>vit</cp:lastModifiedBy>
  <cp:lastPrinted>2009-09-18T15:20:00Z</cp:lastPrinted>
  <dcterms:modified xsi:type="dcterms:W3CDTF">2009-09-22T09:42:00Z</dcterms:modified>
  <cp:revision>2</cp:revision>
  <dc:subject/>
  <dc:title>2</dc:title>
</cp:coreProperties>
</file>